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805126737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425597551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2146326407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727457312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